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hat do I really want for this administrator?  </w:t>
      </w:r>
      <w:r>
        <w:rPr>
          <w:b/>
          <w:i/>
        </w:rPr>
        <w:t>Conscious</w:t>
      </w:r>
      <w:r>
        <w:rPr>
          <w:b/>
        </w:rPr>
        <w:t xml:space="preserve"> commitment to strength(s) and </w:t>
      </w:r>
      <w:r>
        <w:rPr>
          <w:b/>
          <w:i/>
        </w:rPr>
        <w:t>conscious</w:t>
      </w:r>
      <w:r>
        <w:rPr>
          <w:b/>
        </w:rPr>
        <w:t xml:space="preserve"> commitment to change for own professional growt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837"/>
        <w:gridCol w:w="2046"/>
        <w:gridCol w:w="3318"/>
      </w:tblGrid>
      <w:tr>
        <w:trPr/>
        <w:tc>
          <w:tcPr>
            <w:tcW w:w="20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wa Standard for School Leader</w:t>
            </w:r>
          </w:p>
        </w:tc>
        <w:tc>
          <w:tcPr>
            <w:tcW w:w="20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33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ngth: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with students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ionship with staff creating highly qualified educators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reach relationships with community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ilding staff capacity to magnify their leadership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 2</w:t>
            </w:r>
          </w:p>
          <w:p>
            <w:pPr>
              <w:pStyle w:val="Normal"/>
              <w:ind w:left="-70" w:right="-6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 educational leader promotes the success of all students by advocating, nurturing, and sustaining a school culture and instructional program conducive to student learning and staff professional development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ilt a relationship with students by being available to talk to them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ded teachers with academic freedom to try new ideas in a non-threatening environmen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ould like to be a more dedicated instructional leader to assist teacher growth.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– What are some of the important decisions you believe you made to promote success to all student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 – How were you able to build a team with your staff to achieve your goal?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– What are some factors you believe created the relationship you have with students, staff and community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 – What would change when you do it again?  What skills if any would you want to develop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at goals might you consider?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w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Looking at new challenges in educatio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 3</w:t>
            </w:r>
          </w:p>
          <w:p>
            <w:pPr>
              <w:pStyle w:val="Normal"/>
              <w:ind w:left="-7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 educational leader promotes the success of all students by ensuring management of organization, operations, and resources  for a safe, efficient, and effective learning environment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O – What goals will you set for yourself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R – What insights have you gained from this conversation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 – As you reflect, what pleases you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 – What are your next steps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ased on </w:t>
            </w:r>
            <w:r>
              <w:rPr>
                <w:b/>
                <w:i/>
                <w:sz w:val="20"/>
              </w:rPr>
              <w:t>D</w:t>
            </w:r>
            <w:r>
              <w:rPr>
                <w:b/>
                <w:sz w:val="20"/>
              </w:rPr>
              <w:t xml:space="preserve"> in Growth and/or Strength Area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ministrator’s Responsibil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inue to self-reflect to be prepared to interview for other potential position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valuator’s Responsibil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e other possibilities for future position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7:  Tool 7.4                                                     ©2007                                           Module 7 Handout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odule 7:  Planning for the Formative Evaluation Conference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Tim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Time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Time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Time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Time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Time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Time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Time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Time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Time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Time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Time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58:00Z</dcterms:created>
  <dc:creator>Howell &amp; Lensing</dc:creator>
  <dc:description/>
  <dc:language>en-US</dc:language>
  <cp:lastModifiedBy>Loess Hills</cp:lastModifiedBy>
  <cp:lastPrinted>2007-06-05T12:02:00Z</cp:lastPrinted>
  <dcterms:modified xsi:type="dcterms:W3CDTF">2010-04-13T11:58:00Z</dcterms:modified>
  <cp:revision>2</cp:revision>
  <dc:subject/>
  <dc:title>Module 5 - Attendance</dc:title>
</cp:coreProperties>
</file>